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Λεζάντες φωτογραφιών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από την εκδήλωση των Ανθεστηρίων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 Μαΐου, 2018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στο Κέντρο Ελληνισμού Ιδρ. Δαμιανού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στο Σχίνο Λουτρακίου Κορινθίας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Στιγμιότυπο από την διαδικασία απόσταξης ροδοστάγματος.</w:t>
      </w:r>
    </w:p>
    <w:p>
      <w:pPr>
        <w:pStyle w:val="Normal"/>
        <w:spacing w:lineRule="auto" w:line="240"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Ο κ. Δαμιανός Κωνσταντίνου Πρόεδρος του Κέντρου Ελληνισμού Ιδρ. Δαμιανού και ο Δήμαρχος Λουτρακίου – Περαχώρας – Αγ. Θεοδώρων κ. Γιώργος Γκιώνης.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Ο κ. Δαμιανός Κωνσταντίνου Πρόεδρος του Κέντρου Ελληνισμού Ιδρ. Δαμιανού κατά τη διάρκεια της ομιλίας του.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Ο Δήμαρχος Λουτρακίου – Περαχώρας – Αγ. Θεοδώρων κ. Γιώργος Γκιώνης κατά τη διάρκεια της ομιλίας του.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Ο πρέσβης επί τιμή κ. Περικλής Νεάρχου κατά τη διάρκεια της ομιλίας του.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Στιγμιότυπο από το χορευτικό από τον Λαογραφικό Χορευτικό Όμιλο «Ενάλια Γή» της Ομοσπονδίας Κυπριακών Οργανώσεων Ελλάδος.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Γενικό πλάνο από την εκδήλωση.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Μουσική από τη Φιλαρμονική του Δήμου Λουτρακίου.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Απόσπασμα από το χορευτικό του Πολιτιστικού Συλλόγου «Ο Ίβυκος».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Στιγμιότυπο από το χορευτικό του Λυκείου Ελληνίδων Μεγάρων.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Στιγμιότυπο από το χορευτικό της ομάδας της Ελένης Γκόγκου.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Απόσπασμα από το χορευτικό από την Ένωση Κρητών Κορινθίας «Ο Ψηλορείτης».</w:t>
      </w:r>
    </w:p>
    <w:p>
      <w:pPr>
        <w:pStyle w:val="Normal"/>
        <w:spacing w:lineRule="auto" w:line="240"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Μουσική και τραγούδια από την Ένωση Κρητών Κορινθίας «Ο Ψηλορείτης».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Γενικό πλάνο από την εκδήλωση.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2:21:00Z</dcterms:created>
  <dc:creator>Eleni Vakalopoulou</dc:creator>
  <dc:description/>
  <cp:keywords/>
  <dc:language>en-US</dc:language>
  <cp:lastModifiedBy>Eleni Vakalopoulou</cp:lastModifiedBy>
  <dcterms:modified xsi:type="dcterms:W3CDTF">2018-05-10T13:11:00Z</dcterms:modified>
  <cp:revision>5</cp:revision>
  <dc:subject/>
  <dc:title/>
</cp:coreProperties>
</file>