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Λεζάντες φωτογραφιών τελετής 29 Ιουνίου, 2018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Γενικό πλάνο από την τελετή της 29</w:t>
      </w:r>
      <w:r>
        <w:rPr>
          <w:vertAlign w:val="superscript"/>
        </w:rPr>
        <w:t>ης</w:t>
      </w:r>
      <w:r>
        <w:rPr/>
        <w:t xml:space="preserve"> Ιουνίου, 2018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Ο κ. Δαμιανός Κωνσταντίνου αμέσως μετά την απονομή του παράσημου του Αποστόλου Παύλου. Αριστερά του ο Πανιερώτατος Μητροπολίτης Ταμασού και Ορεινή κ. Ησαΐας, δεξιά του ο Σεβασμιότατος Μητροπολίτης Κορίνθου κ. Διονύσιος.</w:t>
      </w:r>
    </w:p>
    <w:p>
      <w:pPr>
        <w:pStyle w:val="Normal"/>
        <w:numPr>
          <w:ilvl w:val="0"/>
          <w:numId w:val="1"/>
        </w:numPr>
        <w:spacing w:before="0" w:after="200"/>
        <w:jc w:val="both"/>
        <w:rPr/>
      </w:pPr>
      <w:r>
        <w:rPr/>
        <w:t>Ο κ. Δαμιανός Κωνσταντίνου μετά τη τελετή απονομής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12:22:00Z</dcterms:created>
  <dc:creator>Eleni Vakalopoulou</dc:creator>
  <dc:description/>
  <cp:keywords/>
  <dc:language>en-US</dc:language>
  <cp:lastModifiedBy>Eleni Vakalopoulou</cp:lastModifiedBy>
  <dcterms:modified xsi:type="dcterms:W3CDTF">2018-07-02T12:41:00Z</dcterms:modified>
  <cp:revision>2</cp:revision>
  <dc:subject/>
  <dc:title/>
</cp:coreProperties>
</file>